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right="-8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right="-81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000" w:leader="none"/>
        </w:tabs>
        <w:ind w:left="5400" w:right="-8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отиводействии коррупции в органах местного самоуправления в Курчанском сельском поселении Темрюкского района» на 2015 год</w:t>
      </w:r>
    </w:p>
    <w:p>
      <w:pPr>
        <w:pStyle w:val="ConsPlusNormal"/>
        <w:widowControl/>
        <w:tabs>
          <w:tab w:val="clear" w:pos="708"/>
          <w:tab w:val="left" w:pos="90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ротиводействии коррупции в органах местного самоуправления в Курчанском сельском поселении Темрюкского района» на 2015 год</w:t>
      </w:r>
    </w:p>
    <w:p>
      <w:pPr>
        <w:pStyle w:val="Normal"/>
        <w:tabs>
          <w:tab w:val="clear" w:pos="708"/>
          <w:tab w:val="left" w:pos="90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197"/>
        <w:gridCol w:w="3261"/>
      </w:tblGrid>
      <w:tr>
        <w:trPr>
          <w:trHeight w:val="799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униципальная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программа </w:t>
            </w:r>
            <w:r>
              <w:rPr>
                <w:rFonts w:cs="Times New Roman" w:ascii="Times New Roman" w:hAnsi="Times New Roman"/>
                <w:b/>
                <w:szCs w:val="28"/>
              </w:rPr>
              <w:t>«О противодействии коррупции в органах местного самоуправления в органах в Курчанском сельском поселении Темрюкского района» на 2015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готовленных агитационных материало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ведение мониторингов общественного мнения (либо антикоррупционных) по вопросам проявления коррупци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</w:rPr>
              <w:t>Публикация в средствах массовой информации материалов о деятельности органов Курчанского сельского поселения Темрюкского района о проводимой работе по противодействию коррупции и о реализации Программы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80" w:leader="none"/>
              </w:tabs>
              <w:spacing w:lineRule="auto" w:line="228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заседаний комиссии по противодействию коррупции в Курчанском сельском поселении Темрюкского райо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cs="Times New Roman" w:ascii="Times New Roman" w:hAnsi="Times New Roman"/>
          <w:sz w:val="28"/>
          <w:szCs w:val="28"/>
        </w:rPr>
        <w:t>Начальник общего отдел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админ</cp:lastModifiedBy>
  <cp:lastPrinted>2014-07-31T15:34:00Z</cp:lastPrinted>
  <dcterms:modified xsi:type="dcterms:W3CDTF">2014-11-03T10:13:00Z</dcterms:modified>
  <cp:revision>19</cp:revision>
  <dc:subject/>
  <dc:title>ПРИЛОЖЕНИЕ № 1</dc:title>
</cp:coreProperties>
</file>